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2.0A, Nov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1-1995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(C) 1995 by Miha Peternel.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may be reprinted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a software emulator of the good old fat C64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run most of the original C64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64S emulator and accompanying utilities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5 by Miha Peternel and may not be copied, sold,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tributed in any way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C64 and 1541 ROM code is copyrighted (C)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40K RAM (500K low ram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OS 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UltraSound (best for soun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(all versions or DSP compatible soun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Audio Spectrum (8 or 16 bit 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 joystick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/flopp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t least a cached 386DX40 with a fast VGA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emulation. A soundcard is recommended, thoug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played through PC speaker (at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essential for prop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EXE          C64 Software Emulator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.EXE        C64S hardware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RES          Emulato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utilities make the lif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1541.EXE       Transfers 1541 disk contents to .D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IO.EXE        C64 tape loader for PC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KETAPE.EXE      Creates .T64 files and imports .PRG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TAPE.EXE       Fixes bad CONV64 created .T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DOC          A guide to the emulator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INI          Default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64.DOC         LPT64 connect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1541.DOC       1541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TAPE.DOC       Tape recorder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64.DOC           .T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64.DOC           .D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comes with an automated configuration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asily configure emulator options to best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To start the configuration program change to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case of any trou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will autodetect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s, analogue joysticks and parallel (LPT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may have many add-on card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n which case the autodetection procedures may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ven crash the computer. If you notice any such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running the configuration program with -s swit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above. This switch will tell the program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will then try to rea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settings. If no settings are saved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. Also, you can always use -d swit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 instead of the sav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screen, you may use Up and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round, Left, Right and Enter key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can autodetect Gravis UltraSound, Sound Blas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DSP compatible) and Pro Audio Spectrum sound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output is set to Autodetect,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ound output is: GUS, PAS, SB, PC speak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program fails to detect your soundcard's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setting it manually in the configuration screen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64S can autodetect PAS soundcard only if MVSOUN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driver is loaded (this is done by t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). The sound synchroniz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at what level the emulator synchronizes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output with real sound output. Sett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 to High enables C64S to reproduc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ch and other digital effects flawlessly, where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aves some CP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alogu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Autodetect, C64S will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analogue PC joysticks connected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1 or 2 joysticks will force C64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umber of  joysticks. C64S provides tw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joysticks. Compensating mode takes less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ight fail with some joysticks or newer "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ng" game ports. Compatible mode will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s. You are advised to try Compensating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fails, change to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works in two VGA modes. Default Extended mode i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8*240 pixels, 16 colours. Compatible mode i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 are running the emulator on a laptop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r if your VGA system cannot display Ex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ode is standard VGA 320*200 pixels,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supports real-time communication with external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connected to PC's LPT port. Setting U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must be set to Autodetect or to Yes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. If you don't use any external devi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external devices to No to speed up emulator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goes for External 1541 drive and External CB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C64S can autodetect printer as device 4 or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41 or compatible disk drives as devices 8-11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umber (8-11) not assigned to external 1541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emulated 1541 drive. The lowest device number (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not assigned to external CBM printer is assigned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ort setting is used for direct P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. Default setting is LPT1, bu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setting if you have more than one LPT 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assign a non-existing LPT port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 port &amp; CBM IEE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ort settings are used by TAPEIO and 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 CBM IEEE port is also used for direct 15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M printer communication. If you have only on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 port it will be autodetected. If you have m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o use LPT2 or LPT3 since LPT1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. In case of a non-existing LPT por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you run C64S in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ndows, OS/2), you are strongly advised to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and set joystick scanning mode to Compati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vent general slow down and other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nvironments, but still won't make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BM devices. Whenther or not sound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nvironments depends on computer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 type and soundcard drivers used b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Exit environment and run C64S from plain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full emulatio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with configuration, selec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save settings and exit. You ma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abort configuration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ep by step introduction is here to help beginn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you are running the emulator for the first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not run the CONFIG utility yet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hapter for th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Run the emulator by changing to the emulator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necessary) and typing on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ll-known blue C64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F9 to get to the emulator desktop. Press ALT 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ape file screen or ALT D to reach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image file using arrow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mage file is now "open" and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with the list of files stor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 a program with cursor keys and press L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instead of L will return you to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you need to press SHIFT+TAB (which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RUN/STOP) to load a tape program an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To load and run a di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"NAME",8,1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F10 to enter joystick option screen.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port emulation as you wish. You can ev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emulate joysticks. IMPORTANT: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ogue PC joystick and you are running the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, press `R' and follow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After you have finished configuring joystick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get back to C64 screen and enjoy the nostal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You can always press F10 to enter option scree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just numerous emulation settings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of the program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bored press CTRL-ALT-DEL or CTRL-ALT-INS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and proceed from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CTRL-BREAK gets you back to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ollowing chapter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emulates all the components of C64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programs run correctly, display genuin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hesize sound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layout is original C64 with some excep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PC layout. Edit C64S.INI to chang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ial emulator features make the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easier. The tapes and disk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are stored in a special format (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) on the hard disk. You can selec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r a disk using emulator desktop.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can be changed either with the 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ardware settings) or in the option scree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). You can configure the emulator additiona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C64S.INI and using custom .INI files.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ents of file C64S.INI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supports the following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ni &lt;name&gt;         Set alternate .INI file (default is C64S.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pe &lt;name&gt;        Set default .T64 file (default is TESTTAPE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sk &lt;name&gt;        Set default .D64 file (default is TESTDISK.D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pedir &lt;name&gt;     Set default .T64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skdir &lt;name&gt;     Set default .D64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utotype &lt;text&gt;    Autotype text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and the argument must be separated with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can include special C64 codes in hexadecim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eded by a $ sign. P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0D corresponds to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 corresponds to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2 corresponds to 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C64S, 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9 enters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10 enters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11 pressed prevent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for uninterrupted sound reproduc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SC is an exit/canc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INS causes brutal reset (for reset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actually it rewrites the CBM80 sign and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SCREEN captures screen to a Windows bit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ilename C64S0xxx.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=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/Del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lr/Home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/Stop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tore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joystick emula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mary set (1st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rimary set consists of arrow keys and righ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condary set (2nd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in the emulator to enter the emulator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nsist of multiple scree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e the tape and disk images used in the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several emulation parameters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the emulator CPU and memory (both C64 and 15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screen line represents the main menu. Press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main menu. Move around with arrow keys an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by pressing enter. Or, you can select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directly by pressing Alt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the the desktop screens the bottom screen li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. Press the higlighted lett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!) to select the action. Enter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-mos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list of desktop scree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.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file screen lets you select the tape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elect the tape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tape image file, you will enter the ta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Move around and press Enter to set the tap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You will get back to the emulati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the LOAD command or (Shift+Tab to LOAD and R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will read a file from the position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directory menu. When saving a file,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dd a file to the end of the tape imag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ition set (it will not overwrite anything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oad and run a program easily by pressing 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tape file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highlighted tape image file and enter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tape image file is open, it jumps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 highlighted tap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 name, tape desctription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ize and the emulator will create an empt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ll search for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tape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ape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C64, loads highlighted file 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 higlighted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highl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t to the selected tape image file.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ust be in the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andard 1541 .PR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ytes - load address, other bytes -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rman .Pnn format (nn is in range 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bytes - "C64File" description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bytes - file name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yte - record size (defaults to 0 for .PR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selected is not in one of the lis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s, you may get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.T64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full emulator state in a file. When you loa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start automatically from the poin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. This function is not yet standardized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les you save with this functio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able in the forthcoming versions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tape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file screen lets you select the disk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elect the disk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disk image file, you will ent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Press Enter to set the disk and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creen.  You can proceed with C64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image file. You can load and run a program eas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L in the disk directory screen. Be ca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sk image file when an emulated program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amage contents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in the disk fi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disk image to be used 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quivalent to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sk image file is open, it jumps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ile name, disk title and disk ID an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n empy disk image file. To use it, selec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ll search for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disk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disk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C64, loads highlighted file to origina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t to the selected disk image file.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ust be in .PRG or .Pnn format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s not in one of these two formats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.T64 file). Currently only PRG files are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disk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option screens available: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creen and the joystick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screen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higlighted option. It eith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radio button, changes the check box stat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s the user to edit the higlighted field. If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list title is highlighted, Change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joystick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general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s joystick #1 settings with joystick #2 setting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help you reassign joystick emul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joystick recalibration. Move joystic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asks you to recalibrate correctly. I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"Cannot recalibrate" message run CONFIG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alogue joysticks are enabled (the option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). If joystick scanning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ng, try setting it to Compatible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restart the emulator and ru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 updates on-screen picture 50 frames per second in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60 frames per second in NTSC version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must generate A LOT of video data and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GA card. As this is the most time consum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n, the emulator allows you to contro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 thus making possible to achiev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peed also on slower PC computers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rate is to low, it might affec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nes, or, in some cases, it will disturb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epend on accurate screen refresh rates, p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ames use hardware sprite collision detec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 only when the screen is updated. Keep this in mi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tice such problems (bullets flying through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ynchronizes the screen refresh 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your computer. It will autosel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 between original refresh rate and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 rate. This way you can limit the lowest frame r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dvised that you input the custom frame rate between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/10 and set the screen refresh to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original screen refresh rate (1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custom screen refresh rate. 1/X means 1 ou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s is displayed. 1/1 means each frame is displayed,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only every 10th frame is displayed thus saving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faster CPU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PU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's 6510 CPU runs at a fixed clock speed of arou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z. The emulator lets you control the CPU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 some applications. However, to achieve high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 you need a fast PC (486/66 will run at 250-4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). The percentage displayed in the para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ption screen is the current estima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spe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near original (100%)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maximum achiev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etting to force a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To achieve higher CPU speeds,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to synchronized or to custom at a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nge of 1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lets you control sprite emul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 faster emulation or to cheat in the games that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C chip when detecting object collisions.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back to "on" for orig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two major types of C64 machines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wo different TV standards: PAL (used in Euro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SC (used in USA). Though most of the programs will ru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of this setting, the emulator lets you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machine types to gain better compatibility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is setting when you notice on-screen garb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playing either too fast or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ysti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rol the emulation of two C64 joystic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keyboard emulation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. To use analogue joysticks, they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ardware configuration (set to Autodet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joysticks connected) an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allows you to define two joystick ke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key set is used, when only one jostick is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key sets are used, when both joystick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In this case primary key set emulate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#2, and secondary key set emulates joystick por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When the keyboard joystick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the keys used for joystick emulation d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riginal way anymore. Per example: if key 'A'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mulate joystick direction, you won't be abl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'A'. When such conflicts occur, either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ble keyboard joystick emulation, or chang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joystick emulation so they will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that need to operate originally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have strange when multiple keys are pres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is is the most annoying when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, per example you might notice that you ca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-left and shot at the same time. If you notice su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behaviour, try changing the joystick emul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monitor lets you watch the programs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onitor scree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510 registers (top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510 code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dump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round with arrow keys, move faster with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dumped at I/O addresses $D000-$DFFF i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ritten or read from the I/O address, it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PU will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cus between code an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memory bank. 0-7 selects a C64 bank (equal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bits of memory location $01), 8 selects emulated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for a new address and jump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data in the memory dump bank. Data must be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longer than 2 digits are treated as word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LO/HI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code display to the instruction where emul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ce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one instruction and moves c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e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 over the instruction skipping cod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branches. In case of a subroutine c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is executed in debug mode. You c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execution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ere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 breakpoint at the position of code display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emulation in debug mode until CPU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at the breakpoint or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Running C64 emulation in debug mode will cause 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slow down. Exit debug mode by pressing Esc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inished monitor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elp provides basic information the user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64S. It is meant more like online refere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arrow keys to move arou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nter or R to jump to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I to get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Page Up and Page down keys to lis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are the most important changes from version 1.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re are 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arly perferct 1541 emulation with fastload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O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sound on GUS, PAS, SB and speaker (all in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IO has been improved to load normal C64 files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I fil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ay I run C64S from Windows, Windows NT or OS/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, but C64S runs much slower in such environ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down especially affects sound output. If you noti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 you are advised to run CONFIG, disable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t to No sound) and set joystick scanning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 Run C64S from plain DOS to gai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runs way to slow under Win9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 problem is that Win95 abstracts the time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mulator. Since C64S uses the timer heavi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e all functions of C64 at correct speed, it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high frequency of interrupts. It needs from 3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00 interrupts per second, but Win95 does only 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if started in DOS mode. So you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tart your computer in DOS mode to ru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gg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Win95 compatibility measures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: set joysticks to compati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: run the emulator in full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s: PC printer may work, CBM IEE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 rel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: disable sound, sound will work only if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conflicts with Window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selected a disk image file in the disk file scree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Using 1541 drive operates in the original way. The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(except format) work, too. Type LOAD"$",8,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directory, LIST to see it, LOAD"prg name",8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you may use wildcards) and RUN to start it.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to its original address, you need to type LOAD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",8,1. Run a machine code program writing SYS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x is the program entry addres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y display does not show the whole C64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set display mode to Compatib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if you use a laptop computer with an LC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press certain keys the emulator seems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characters, arrows and no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need to enter joystick option screen (press F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joystick emulation. C64 scans keyboard and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I/O addresses and this is the resulting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Keyboard joystick emulation does not work O.K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ry changing joystick emulation keys (press F10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ome keyboards behave strange when multipl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at the same time. If you notice that particula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.K. when pressed one by one, but mal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together, you must change the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(find a combination that will work O.K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have difficulties using analogue joystick. What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must recalibrate it in the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ss F10 and `R'). If the emulator displays th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" message, exit the emulator, run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at analogue joystick option is set to Autodet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ct number of connected joysticks. I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mode is set to Compensating, try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When you change joystick scanning mode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calibrate joysticks in the emulator!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single analogue joystick, try assigning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doesn't autodetect my PAS sound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Check that MVSOUND.SYS device driver is loa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. If you installed PAS softwar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 should be place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spectrum\mvsound.sys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PAS installation software to install the driver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 User's Guide to find out how to modify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figure MVSOUN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an I use PC printer with emulated 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, but only for pure text output. Printing graph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ext attributes will not work, because CBM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 printers use different sets of control cod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printer, you must run CONFIG and select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r printer is connected (default is LPT1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K, if you only have one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an I use 1541 disk drive or CBM printer with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. Any CBM devices connected to LPT por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mulated C64 programs. Run CONFIG and check tha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s is enabled or set to autodetect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problems, please refer to the configura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does not detect my device connected to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EE port. How can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, set External devices to Yes. This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evices which are not internally emulated as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EE devices. This will work with any device in the range 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. Even if your disk drive isn't properly detected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(some drives don't talk to the bus for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set) this should help. Note that sett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to Autodetect forces the emulator to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detected standard devices: printers at 4-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s at 8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How can I achieve the highest possible emulation sp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Enter general options screen. Set the CPU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. Set screen refresh to custom and enter custo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1/99. If the application does not use sprites se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to off. Press ESC and watch your application go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ain even more speed run CONFIG and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and analogue joysticks. Also, if possible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s like QEMM, EMM and 386MAX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r OS/2, try running C64S 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prefer 320*200 graphics resolution used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set display mode t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is the best soundcard to be used fo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Gravis UltraSound. It takes the least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the best output. The new GUS driver use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table synthesis to generate crystal clear 44 kHz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to do to listen to C64 tunes on a slower P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check that sound synchroniz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C64S and enter general options screen. Firs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 speed to original. Set screen refresh to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custom frame rate 1/10. Now press ESC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seems to be disturbed, hold down F1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 seems to be too slow run CONFIG,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ing and try again. If this does not hel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unfortunately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eans implemented and compatible (++ is new from v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means implemented but not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full 651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01 memory banking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00 CPU I/O direc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oundary crossing I/O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ertical open border (upper and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orizonta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interrupts: raster, sprite collisions (no light pen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big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creen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ul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$D011 and $D016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GUS, SB, PAS, DAC and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ll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hannel 3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418 amplitu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8000 Hz synthesis on PC speaker (6 bit) and LPT DAC (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44100 Hz synthesis on GUS (16 bit wavetable), SB (8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) and PAS (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tering (at least for digital sound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B AWE 32 native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imer register trick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NM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imer register trick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chip level emulation (2K RAM, I/O,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supports all CBM DOS 2.6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emulates direct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35 and 40 track .D64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supports new .D64 files with GCR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suppors sector err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real 1541 connection (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OM trapped LOAD and SA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TapeIO normal &amp;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loads from Windows .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supports PC printers (for pure text outpu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supports CBM printers (connected to 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$DFFF read flip flop ($AA,$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$DFFE manufacturer code (`S'=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$DFFC version number ($0201=2.0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$DFA0 message (tiltle, version, $0D, copyright, $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uses two types of image file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format C64 programs can hand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types of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T64 files represent tape image files. Though the C64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were slow and unreliable this type of storage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has certain advantages over other method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s that a tape image file contain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the information about all the fi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file. This way the user can easi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nd select the file he or she wishe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slow C64 loader fast PC routines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d saving thus minimizing the tim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operations. The last important feature is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files can be stored in one tape image file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rganize big collections of C64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provides the tools for manipulating .T64 fil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built in the emulator desktop, MAKETAPE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ape image files and importing files,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o fix CONV64 created files and TAPEIO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 Turbo Tap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D64 files represent disk image files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 faithful reproduction of the 1541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contents. They contain the data of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in the order they appear on a real 1541 dis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emulates 1541 floppy drive so that emulate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an read and write emulated disks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. Of course, you can store hundreds of floppy di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and use them simply by select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file selection screen. The emulator also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utility that will let you transfer data from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to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. Using COM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will let you transfer data from 1541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 to disk image files that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If you keep a big collection of 1541 disk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easily transfer them to your P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COM1541 successfull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are running COM1541 for the first tim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and set the 1541 port to your LPT port's I/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know the address you will need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the r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PC's LPT port and 1541's serial po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 (please refer to files LPT64.DOC and LPT1541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the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run COM1541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running COM1541 from the emulat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you need to use a switch to specify LPT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Use 1 for 278, 2 for 378 and 3 for 3B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will try to connect using LPT port at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successful program execution the 1541 drive l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 and the drive motor start running for a while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display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Import full disk (fast mode, all sectors, al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Import allocated sectors only (nor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 Import full disk (normal mode, all s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disk to 1541 drive and press `D'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 the directory is displayed O.K.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ady for disk transfer. It is up to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Usually selecting `I' will transfer the di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st and correctly. This method uses a custom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rks 10 times faster than normal loading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ransfers sector error information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programs. Methods `A' and `F' are provided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mode fails to work. Method `A' transfers only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d as allocated in BAM to conserve on transfer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`F' transfers all sectors like method `I'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transfer sector err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a transfer method, COM1541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If a file with the same name already exis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written! You do not need to add an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COM1541 will add .D64 by default. If no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en, the default file name is IMPORT.D64.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, rename the file after transferring to avoi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1541 finishes transferring the disk, exit with `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image file is now ready to use with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C64S and che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. Using TAPEIO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IO utility is actually a C64 compatibl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load normal C64 files as well as Turbo Tap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rectly from the tape or from a Windows .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loaded without errors are stored to a .T64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used immediately with the emulator. To 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you need to connect a C64 tape recorder to PC's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(please refer to files LPT64.DOC and LPTTAP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APEIO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IO [tapename[.T64]] [port] [wavfile.WA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Select input device (LPT port at $3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 Select tape image file (import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] Monitor incom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 Load from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TAPEIO from the emulator's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ad the tape port selected with the CONFI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setting is 378). TAPEIO will not load anyth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port or file is not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.T64 file with the given nam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creates an empty tap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tarting TAPEIO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Prepare in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from t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power source and the tape dr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L] for LP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tape to a 44.1kHz 8-bit mono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W] for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M] in the main menu to monitor incom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llow graphics is incoming data. It shoul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ct jagged stripes when loading directly from tap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rom wave file, the stripes become 2-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see the stripes or if they look ran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en loading from wave file, press P to toggl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en loading from tape, use screw driver to adjust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stop monitoring and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L] in the main menu to start loading. Th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searching for a file header. When a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all the data is dumped on the screen. When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, the border flashes and the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is continuously displayed on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tells the amount of the file already load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loaded with no errors it is added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 given on the command line. TAPEIO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until the tape image directory is full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terrupted by pressing ESC. If you experienc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repeat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Exit TAPE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at any time to exit TAPEIO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. Using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ansfer C64 files using the shareware X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download them from a FTP site or a BB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get the files in the raw C64 format (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.PRG). The files look like: 2 byte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other bytes - code. MAKETAP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tape image files and import raw C64 file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MAKETAPE also imports .P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[tapename] [file1] [fil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first checks if tapename.T64 already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 it opens the file, otherwise it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64 file with the given name. If the tapename is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ilenames file1, file2..., MAKETAPE adds each fil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the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a file called JOKE.PRG, which you know is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would like to create a new tape imag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OKES.T64" and import your file, so you can us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The solution is as simple a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jokes jok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emulator, enter tape file screen and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entry "JOKES" listed among other tape image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dit the description. Open the tape and "JOKE.PR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sted in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. Using FIX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emo version of C64S wa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utility. As a result a quick hack utility CON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ed. In best efforts to translate C64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64 format the respective author simply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bernoid's header not knowing that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stored in the .T64 file.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nd address was not adjus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file's size. As a side effect many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refused to work, longer programs did not ful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 programs complained with an OUT OF MEM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now checks if it loads from a CONV64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fix the mess. LOAD ERROR message is gene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user something is wrong. If you noti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run FIXTAPE to fix the tape image fil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to make a copy of the file before trying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of FIXTA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APE [tapename1] [tape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TAPE will check all the listed files (tapename.T64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Fixed upon successful correction or O.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eeds no fixing. Run this utility with one fil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1.1 is now available in USA, Canada, Mexico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w Zealand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orders $69.95us.  ($59.95us for e-mai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and Mexico orders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and New Zealand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206.402.6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206.402.6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support@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   ftp.seattlelab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  www.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ttle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6 Northeast 180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ell, WA 98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rieb, Support und Registrierung fr Deutsch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: 49-511-455 011  (300..14400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orders  DM 149.-- (+ 7,50 PuV + 6,-- Nachnah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connector-cable and 3 coupons for updates or bbs-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foreign shipping (instead DM 7,50 P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foreign-money exchange (costs for poor banks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 6,-- for "Nachnahme" and "Einschreib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MasterCard only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ermany DM 149,--, free P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oad         DM 15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version of C64S ships with German manual, but Englis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dded for other 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ajo in podporo v Sloveniji izvaja Miha Peternel oseb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a emulatorja je 2500 SIT, placa se po povzetju. V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 vkljucen vmesnik za prikljucitev Commodorjevih zunanj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je in narocila uporabite enega od spodaj navede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would like to contact me you can choos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es listed below. I prefer E-mail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apest, the fastest and I will always ge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dressed to both E-mail addresses. I am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aring ANY ideas on how to improv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ftware and documentation). Also, feel free to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ferlin.fer.uni-lj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hermes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seattlelab.com (forwarding e-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 messages to both addresse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11 PM, Central Europ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-6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C64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onfigur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by step introduction to C64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s between real and emulated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description of desktop and built-i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and tailoring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uide on file transfers with C64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in touch with representatives and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